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8"/>
        <w:pBdr>
          <w:bottom w:val="single" w:sz="36" w:space="1" w:color="C00000"/>
        </w:pBdr>
        <w:rPr>
          <w:rFonts w:cs="RFRFGV+Arial-Black;Arial"/>
          <w:b/>
          <w:b/>
          <w:bCs/>
          <w:sz w:val="32"/>
          <w:szCs w:val="32"/>
        </w:rPr>
      </w:pPr>
      <w:r>
        <w:rPr>
          <w:rFonts w:cs="RFRFGV+Arial-Black;Arial"/>
          <w:b/>
          <w:bCs/>
          <w:sz w:val="32"/>
          <w:szCs w:val="32"/>
        </w:rPr>
        <w:t>Interview Form - Junior Mining Engineer</w:t>
      </w:r>
    </w:p>
    <w:p>
      <w:pPr>
        <w:pStyle w:val="Normal"/>
        <w:rPr>
          <w:rFonts w:cs="RFRFGV+Arial-Black;Arial"/>
          <w:b/>
          <w:b/>
          <w:bCs/>
          <w:sz w:val="32"/>
          <w:szCs w:val="32"/>
          <w:lang w:val="en-AU" w:eastAsia="en-AU"/>
        </w:rPr>
      </w:pPr>
      <w:r>
        <w:rPr>
          <w:rFonts w:cs="RFRFGV+Arial-Black;Arial"/>
          <w:b/>
          <w:bCs/>
          <w:sz w:val="32"/>
          <w:szCs w:val="32"/>
          <w:lang w:val="en-AU" w:eastAsia="en-A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Date of Interview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sz w:val="22"/>
                <w:szCs w:val="22"/>
                <w:lang w:val="en-A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AU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Candidate Name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AU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Interviewer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AU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AU"/>
        </w:rPr>
        <w:t>How familiar are you with (Company Name), its projects and the role of a Mine Engineer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  <w:t>Why have you applied for this position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2"/>
          <w:szCs w:val="22"/>
          <w:lang w:val="en-AU"/>
        </w:rPr>
        <w:t>What do you think are the qualities which make a good Mining Engineer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2"/>
          <w:szCs w:val="22"/>
          <w:lang w:val="en-AU"/>
        </w:rPr>
        <w:t>What do you see as the main responsibilities of a Mining Engineer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  <w:t>How do you feel about health &amp; safety? Can you tell us about a safety improvement or act you’ve actioned?  How have you contributed to improving safety in your workplace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  <w:t>If you witnessed an unsafe act in the workplace what would you do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2"/>
          <w:szCs w:val="22"/>
          <w:lang w:val="en-AU"/>
        </w:rPr>
        <w:t xml:space="preserve">How do you think the Mining Engineer should interact with other personnel?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2"/>
          <w:szCs w:val="22"/>
          <w:lang w:val="en-AU"/>
        </w:rPr>
        <w:t>How do you expect your designs/projects to be implemented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2"/>
          <w:szCs w:val="22"/>
          <w:lang w:val="en-AU"/>
        </w:rPr>
        <w:t>How would you handle feedback that your design cannot be implemented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  <w:t>How do you deal with conflict?  Can you provide an example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lang w:val="en-AU"/>
        </w:rPr>
        <w:t>If you are undertaking a project, what do you think would be the most important information before you start and how would you get that information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2"/>
          <w:szCs w:val="22"/>
          <w:lang w:val="en-AU"/>
        </w:rPr>
        <w:t>What opportunities do you see as being important for technical team development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  <w:t>What personal development opportunities are you interested in pursuing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  <w:t>How do you recognise success or achievements? Provide examples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w would you deal with unexpected disruption to the schedule/plan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ow do you deal with conflicting priorities/ time pressure?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How have you contributed ideas outside your immediate area of responsibility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Have you ever provided coaching or mentoring to a team or individuals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  <w:t>Do you have any further questions about the company, the mining team or Mine Technician position that you’d like to ask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</w:r>
    </w:p>
    <w:sectPr>
      <w:footerReference w:type="default" r:id="rId2"/>
      <w:type w:val="nextPage"/>
      <w:pgSz w:w="11906" w:h="16838"/>
      <w:pgMar w:left="1418" w:right="1418" w:gutter="0" w:header="0" w:top="1380" w:footer="283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RFRFGV+Arial-Black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posOffset>8380095</wp:posOffset>
          </wp:positionV>
          <wp:extent cx="1992630" cy="7766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9" r="-1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92630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C00000"/>
        <w:sz w:val="20"/>
        <w:szCs w:val="20"/>
      </w:rPr>
      <w:t>Junior Mining Engineer Interview Form                                                 Issue date: September 201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text">
    <w:name w:val="Footer text"/>
    <w:basedOn w:val="Normal"/>
    <w:next w:val="TextBody"/>
    <w:qFormat/>
    <w:pPr/>
    <w:rPr>
      <w:rFonts w:ascii="Arial Black" w:hAnsi="Arial Black" w:cs="Arial"/>
      <w:color w:val="8CB8B9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M8">
    <w:name w:val="CM8"/>
    <w:basedOn w:val="Normal"/>
    <w:next w:val="Normal"/>
    <w:qFormat/>
    <w:pPr>
      <w:widowControl w:val="false"/>
      <w:autoSpaceDE w:val="false"/>
    </w:pPr>
    <w:rPr>
      <w:rFonts w:ascii="RFRFGV+Arial-Black;Arial" w:hAnsi="RFRFGV+Arial-Black;Arial" w:cs="RFRFGV+Arial-Black;Arial"/>
      <w:lang w:val="en-AU"/>
    </w:rPr>
  </w:style>
  <w:style w:type="paragraph" w:styleId="CM10">
    <w:name w:val="CM10"/>
    <w:basedOn w:val="Normal"/>
    <w:next w:val="Normal"/>
    <w:qFormat/>
    <w:pPr>
      <w:widowControl w:val="false"/>
      <w:autoSpaceDE w:val="false"/>
    </w:pPr>
    <w:rPr>
      <w:rFonts w:ascii="RFRFGV+Arial-Black;Arial" w:hAnsi="RFRFGV+Arial-Black;Arial" w:cs="RFRFGV+Arial-Black;Arial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N - Polices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1:04:00Z</dcterms:created>
  <dc:creator>Pat Williams</dc:creator>
  <dc:description/>
  <cp:keywords/>
  <dc:language>en-US</dc:language>
  <cp:lastModifiedBy>Administrator</cp:lastModifiedBy>
  <dcterms:modified xsi:type="dcterms:W3CDTF">2016-09-05T01:56:00Z</dcterms:modified>
  <cp:revision>7</cp:revision>
  <dc:subject/>
  <dc:title>Environment Policy</dc:title>
</cp:coreProperties>
</file>